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ar-SA"/>
        </w:rPr>
        <w:t>Приложение №1 к договору №___________ от «___» ___________ 2021г.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5812" w:hanging="0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785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  <w:tc>
          <w:tcPr>
            <w:tcW w:w="4785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360" w:leader="none"/>
        </w:tabs>
        <w:spacing w:lineRule="auto" w:line="276"/>
        <w:jc w:val="center"/>
        <w:rPr>
          <w:b/>
          <w:b/>
        </w:rPr>
      </w:pPr>
      <w:r>
        <w:rPr>
          <w:b/>
        </w:rPr>
        <w:t xml:space="preserve">на оказание услуг по подтверждению соответствия ТР ТС 032/2013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0"/>
        <w:jc w:val="center"/>
        <w:rPr>
          <w:b/>
          <w:b/>
        </w:rPr>
      </w:pPr>
      <w:r>
        <w:rPr>
          <w:b/>
        </w:rPr>
        <w:t>трубопровода питательной воды котла ст.№2 Ново-Иркутской ТЭЦ филиала ООО «Байкальская энергетическая комп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b/>
        </w:rPr>
        <w:t>Заказчик:</w:t>
      </w:r>
      <w:r>
        <w:rPr/>
        <w:t xml:space="preserve"> ООО «БЭК-ремон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Цель оказания услуг:</w:t>
      </w:r>
      <w:r>
        <w:rPr/>
        <w:t xml:space="preserve"> Оценка соответствия требованиям ТР ТС 032/2013 трубопровода питательной воды котла ст.№2 Ново-Иркутской ТЭЦ филиала ООО «Байкальская энергетическая компания», разработка документации в процессе и после проведения работ по техническому перевооружению котла в рамках программы модернизации генерирующего оборудования электростанций ДПМштрих 2024 г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Содержание услуг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Выполнение оценки соответствия требованиям ТР ТС 032/2013 технического устройства на ОПО: трубопровода питательной воды котла ст.№2 Ново-Иркутской ТЭЦ с проведение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этапной проверки исполнительной и сварочной документации на соответствие требованиям проектной документации, конструкторской документации завода-изготовителя, а также нормам и требованиям промышленной безопасности, ФНП ОРД, законодательству в области технического регул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анализа изменения конструкции и технических характеристик оборудования, выпущенного до вступления в силу </w:t>
      </w:r>
      <w:hyperlink r:id="rId2">
        <w:r>
          <w:rPr>
            <w:rStyle w:val="InternetLink"/>
            <w:color w:val="0000FF"/>
            <w:u w:val="single"/>
          </w:rPr>
          <w:t>ТР ТС 032/2013</w:t>
        </w:r>
      </w:hyperlink>
      <w:r>
        <w:rPr/>
        <w:t xml:space="preserve">, необходимость проведения подтверждения соответствия требованиям </w:t>
      </w:r>
      <w:hyperlink r:id="rId3">
        <w:r>
          <w:rPr>
            <w:rStyle w:val="InternetLink"/>
            <w:color w:val="0000FF"/>
            <w:u w:val="single"/>
          </w:rPr>
          <w:t>ТР ТС 032/2013</w:t>
        </w:r>
      </w:hyperlink>
      <w:r>
        <w:rPr/>
        <w:t xml:space="preserve"> до начала применения на ОПО в зависимости от объёма и характера работ по монтажу и (до изготовления ОРД на месте установки при помощи неразъемных сварных соединений), в том числе, в случае если это предусмотрено проек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ализа допущенных в ходе монтажа (до изготовления ОРД на месте установки при помощи неразъемных сварных соединений) отступлений от требований проектной документации, конструкторской документации завода-изготовителя, а также нормам и требованиям промышленной безопасности, ФНП ОРД, законодательству в области технического регул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гласования с сертифицирующим органом объема и методик сертификационных испытаний, исследований и измерений, визуального, инструментального (разрушающего и не разрушающего) контроля металла оборудования, работающего под давлением в аккредитованной испытательной лаборатории с оформлением и регистрацией протоколов испытаний в сертифицирующем орга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анализа </w:t>
      </w:r>
      <w:r>
        <w:rPr>
          <w:rFonts w:eastAsia="Calibri"/>
          <w:lang w:eastAsia="en-US"/>
        </w:rPr>
        <w:t>результатов прочностных расчетов и расчетов пропускной способности предохранительных устройств в соответствии с проек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технологических регламентов и сведений о технологическом процессе (данные о применяемых материалах, полуфабрикатах, комплектующих, сварочных материалах, о способах и параметрах режимов сварки и термической обработке, методах и результатах неразрушающего контрол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анализа сведений о проведенных испытаниях ОРД (измерения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анализа протоколов испытаний оборудования, проведенных изготовителем, уполномоченным изготовителем лицом и (или) аккредитованной испытательной лаборатор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проверки документов о подтверждении характеристик материалов и комплектующих изделий (при наличии) при изготовлении, до изготовления ОР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проверки сертификатов соответствия, деклараций о соответствии или протоколов испытаний в отношении материалов, комплектующих издел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проверки перечня стандартов, которые были применены при изготовлении (производстве) оборудования под давлением (в случае их применения изготовителе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проверки документов, подтверждающие квалификацию специалистов и персонала изготовителя, до изготов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проверки иных документов, прямо или косвенно подтверждающих соответствие оборудования, работающего под давлением требованиям технического регламента ТР-ТС 032/2013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еделения и установления  в технической документации и в целях сертификации ТР-ТС 032/2013 (в сертификате соответствия ТР-ТС 032/2013, в паспорте, руководстве (инструкции) по эксплуатации, обосновании безопасности) нового срока службы для оборудования, работающего под давлением в целом, и ограниченного периода эксплуатации не замененных элементов ОРД (по истечении которого они должны быть заменены или подвергнуты техническому диагностированию для определения фактического технического состояния и возможности дальнейшего примен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формирования комплекта документов, указанных в </w:t>
      </w:r>
      <w:hyperlink w:anchor="Par357">
        <w:r>
          <w:rPr>
            <w:rStyle w:val="InternetLink"/>
          </w:rPr>
          <w:t>пункте 45</w:t>
        </w:r>
      </w:hyperlink>
      <w:r>
        <w:rPr/>
        <w:t xml:space="preserve"> технического регламента ТР ТС 032/2013, и подачи заявки на сертификацию в орган по сертификации, в которой должны содержаться идентифицирующие признаки единичного издел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ализа результатов испытаний единичного изделия и при положительных результатах выдает заявителю сертификат соответствия ТР ТС 032/2013 Технического регламента Таможенного Союза «О безопасности оборудования, работающего под избыточным давлением» ТР ТС 032/2013, принятого Решением ЕЭК от 02.07.2013 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инспекционного контроля сертифицированного оборудования</w:t>
      </w:r>
      <w:r>
        <w:rPr/>
        <w:t>, работающего под давлением,</w:t>
      </w:r>
      <w:r>
        <w:rPr>
          <w:rFonts w:eastAsia="Calibri"/>
          <w:lang w:eastAsia="en-US"/>
        </w:rPr>
        <w:t xml:space="preserve"> в течение всего срока действия сертификата посредством проведения испытаний образцов оборудования в аккредитованной испытательной лаборатории и (или) анализа состояния производства. При положительных результатах инспекционного контроля действие сертификата соответствия считается подтвержденным, о чем указывается в акте инспекционного контроля. При отрицательных результатах инспекционного контроля орган по сертификации принимает одно из следующих решений: а) приостановить действие сертификата соответствия или б) отменить действие сертификата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ервичного (внеочередного) технического освидетельствования трубопровода питательной воды котла ст.№2, участия в работе комиссии по проверке готовности оборудования к пуску в работу и организации надзора за его эксплуатацией на каждом этапе выполнения работ по техническому перевооружению в рамках программы модернизации генерирующего оборудования электростанций ДПМштрих 2024 г, в соответствии с требованиями ФНП ОР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Разработка нового паспорта трубопровода питательной воды котла ст.№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Разработка руководства (инструкции) по эксплуатации трубопровода питательной воды котла ст.№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Разработка обоснования безопасности трубопровода питательной воды котла ст.№2 на основании Технического регламента Таможенного Союза «О безопасности оборудования, работающего под избыточным давлением» ТР ТС 032/2013, принятого Решением ЕЭК от 02.07.2013 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Сертификацию трубопровода питательной воды котла ст.№2 Ново-Иркутской ТЭЦ осуществить по схеме 4с для единичного изделия, со сроком действия сертификата соответствия не менее 5 лет, согласно требований пунктов 52 и 58 ТР ТС 032/2013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 xml:space="preserve">- сформировать комплект документов, указанных в </w:t>
      </w:r>
      <w:hyperlink w:anchor="Par357">
        <w:r>
          <w:rPr>
            <w:rStyle w:val="InternetLink"/>
          </w:rPr>
          <w:t>пункте 45</w:t>
        </w:r>
      </w:hyperlink>
      <w:r>
        <w:rPr/>
        <w:t xml:space="preserve"> технического регламента ТР ТС 032/2013, и подать заявку на сертификацию в орган по сертификации, в которой должны содержаться идентифицирующие признаки единичного издел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- орган по сертификации сообщает заявителю решение по заявке, содержащее условия проведения сертифика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- аккредитованная испытательная лаборатория по поручению органа по сертификации проводит испытания единичного издел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- орган по сертификации проводит анализ результатов испытаний единичного изделия и при положительных результатах выдает заявителю сертификат соответствия ТР ТС 032/2013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 xml:space="preserve">- сертификат соответствия оформить в соответствии с </w:t>
      </w:r>
      <w:hyperlink r:id="rId4">
        <w:r>
          <w:rPr>
            <w:rStyle w:val="InternetLink"/>
            <w:color w:val="0000FF"/>
          </w:rPr>
          <w:t>единой формой</w:t>
        </w:r>
      </w:hyperlink>
      <w:r>
        <w:rPr/>
        <w:t xml:space="preserve"> сертификата соответствия требованиям технического регламента Таможенного союза и </w:t>
      </w:r>
      <w:hyperlink r:id="rId5">
        <w:r>
          <w:rPr>
            <w:rStyle w:val="InternetLink"/>
            <w:color w:val="0000FF"/>
          </w:rPr>
          <w:t>правилами</w:t>
        </w:r>
      </w:hyperlink>
      <w:r>
        <w:rPr/>
        <w:t xml:space="preserve"> его оформления, утвержденными Решением Коллегии Евразийской экономической комиссии от 25 декабря 2012 г. N 293.</w:t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/>
        </w:rPr>
        <w:t>Основные технические и иные требования к нормативно-технической продукции:</w:t>
      </w:r>
    </w:p>
    <w:p>
      <w:pPr>
        <w:pStyle w:val="Normal"/>
        <w:spacing w:lineRule="auto" w:line="276"/>
        <w:ind w:firstLine="567"/>
        <w:rPr/>
      </w:pPr>
      <w:r>
        <w:rPr/>
        <w:t>Работы должны выполняться в соответствии с требования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Федерального закона «О промышленной безопасности опасных производственных объектов» № 116-ФЗ от 21.07.1997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Технический регламент Таможенного союза «О безопасности оборудования, работающего под избыточным давлением» ТР 032/2013, принятого Решением Совета Евразийской экономической комиссии от 02.07.2013 №4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Федеральные нормы и правила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», утверждены приказом Федеральной службы по экологическому, технологическому и атомному надзору от 15 декабря 2020 г. № 536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 xml:space="preserve">СТО 17230282.27.100.005-2008 «Основные элементы котлов, турбин и трубопроводов ТЭС. Контроль состояния металла. Нормы и требования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РД 10-577-03 «Типовая инструкция по контролю металла и продлению срока службы основных элементов котлов, турбин и трубопроводов тепловых электростанций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 xml:space="preserve">РД 10-249-98 «Нормы расчета на прочность стационарных котлов и трубопроводов пара и горячей воды».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РД 03-606-03. «Инструкция по визуальному и измерительному контролю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РД 153-34.1-003-01 (РТМ-1с). Сварка, термообработка и контроль трубных систем котлов и трубопроводов при ремонте энергетического оборуд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РД 03-613-03. Порядок применения сварочных материалов при изготовлении, монтаже, ремонте и реконструкции технических устройств для ОП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/>
        <w:t>РД 03-614-03. Порядок применения сварочного оборудования при изготовлении, монтаже и реконструкции технических устройств для ОП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/>
        <w:t>РД 03-615-03. Порядок применения сварочных технологий при изготовлении, монтаже, ремонте и реконструкции технических устройств для ОПО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/>
        </w:rPr>
        <w:t>Срок выполнения работ по техническому перевооружению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Частична замена трубопровода питательной воды котла ст. № 2 проводится на 2-ом этапе технического перевооружения котла ст. №2 Ново-Иркутской ТЭЦ с 01.02.2022 г по 30.1</w:t>
      </w:r>
      <w:r>
        <w:rPr>
          <w:lang w:val="en-US"/>
        </w:rPr>
        <w:t>1</w:t>
      </w:r>
      <w:r>
        <w:rPr/>
        <w:t>.2022 г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Сроки оказания услуг по договору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  <w:t xml:space="preserve">6.1 </w:t>
      </w:r>
      <w:r>
        <w:rPr>
          <w:lang w:val="en-US"/>
        </w:rPr>
        <w:t>C</w:t>
      </w:r>
      <w:r>
        <w:rPr/>
        <w:t xml:space="preserve"> даты подписания договора по 30.11.2022 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Требования к исполнителю работ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Наличие соответствующей области аккредитации в </w:t>
      </w:r>
      <w:r>
        <w:rPr/>
        <w:t>органе по сертификации</w:t>
      </w:r>
      <w:r>
        <w:rPr>
          <w:rFonts w:eastAsia="Calibri"/>
          <w:bCs/>
        </w:rPr>
        <w:t xml:space="preserve"> в отношении оборудования, работающего под давлением тепловых электрических станций, подтвержденное свидетельством об аккредитации Росаккредитации, внесенным </w:t>
      </w:r>
      <w:r>
        <w:rPr/>
        <w:t>в Единый реестр органов по сертификации и испытательных лабораторий (центров) Таможенного союз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eastAsia="Calibri"/>
          <w:bCs/>
        </w:rPr>
        <w:t>Наличие лицензии Ростехнадзора в области деятельности по экспертизе промышленной безопасности (ЭПБ) технических устройств на ОПО в отношении оборудования, работающего под давлением тепловых электрических стан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eastAsia="Calibri"/>
          <w:bCs/>
        </w:rPr>
        <w:t>Наличие в штате предприятия, аттестованных экспертов в области экспертизы промышленной безопасности в отношении оборудования, работающего под давлением тепловых электрических станций  в соответствии с «</w:t>
      </w:r>
      <w:r>
        <w:rPr/>
        <w:t>Положением об аттестации в области промышленной безопасности, по вопросам безопасности гидротехнических сооружений, безопасности в сфере электроэнергетики», утвержденного приказом Ростехнадзора 06 июля 2020 г №256 категории аттестации: А.1; Б.8.1; Б.8.2; Б.8.3; Б.8.6.; Г.2.1. - согласно приказа Ростехнадзора 04 сентября 2020 г №334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Наличие в штате предприятия, либо привлекаемой по договору подряда, аттестованной лаборатории неразрушающего контроля, укомплектованной работниками, аттестованными в порядке, установленном Федеральными нормами и правилами в области промышленной безопасности «Основные требования к проведению неразрушающего контроля технических устройств, зданий и сооружений на опасных производственных объектах», утвержденными приказом Ростехнадзора от 21.11.2016 г. N 490, располагающей на правах собственности и иных законных основаниях, необходимым для проведения конкретных методов контроля, комплектом измерительных, диагностических приборов и устройств. Для выполнения требований ТР-ТС 032/2013  в части необходимости проведения разрушающего контроля, Исполнителю допускается привлекать аккредитованные в установленном порядке, испытательные лаборатори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Calibri"/>
          <w:bCs/>
        </w:rPr>
        <w:t>Наличие действующего договора между Исполнителем и органом по сертификации и аккредитованной испытательной лабораторией, включенных в Единый реестр органов по сертификации и испытательных лабораторий (центров) Таможенного союза, в соответствии с требованиями ТР-ТС 032/2013.</w:t>
      </w:r>
    </w:p>
    <w:p>
      <w:pPr>
        <w:pStyle w:val="Style16"/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/>
          <w:b/>
        </w:rPr>
      </w:pPr>
      <w:r>
        <w:rPr>
          <w:b/>
        </w:rPr>
        <w:t xml:space="preserve">Перечень технической документации, предъявляемой исполнителем Заказчику в ходе выполнения и по окончанию работ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 согласование проект сертификата соответствия требованиям ТР ТС 032/2013 трубопровода питательной воды котла ст.№2 Ново-Иркутской ТЭЦ до его утверждения и в</w:t>
      </w:r>
      <w:r>
        <w:rPr>
          <w:color w:val="000000"/>
        </w:rPr>
        <w:t>несения в реестр Росаккредитации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несенный в реестр Росаккредитации сертификат соответствия требованиям ТР ТС 032/2013 трубопровода питательной воды котла ст.№2 Ново-Иркутской ТЭЦ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аспорт трубопровода питательной воды котла ст.№2 Ново-Иркутской ТЭЦ, разработанный на основании ФНП ОРД и Технического регламента Таможенного Союза «О безопасности оборудования, работающего под избыточным давлением» ТР ТС 032/2013, принятого Решением ЕЭК от 02.07.2013 г. в электронном виде (файл MS Word, Pdf) и в бумажном виде (сшитый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уководство (инструкцию) по эксплуатации трубопровода питательной воды котла ст.№2 Ново-Иркутской ТЭЦ, разработанное на основании ФНП ОРД и Технического регламента Таможенного Союза «О безопасности оборудования, работающего под избыточным давлением» ТР ТС 032/2013, принятого Решением ЕЭК от 02.07.2013 г. в электронном виде (файл MS Word, Pdf) и в бумажном виде (сшитое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lang w:eastAsia="en-US"/>
        </w:rPr>
      </w:pPr>
      <w:r>
        <w:rPr/>
        <w:t>Обоснование безопасности трубопровода питательной воды Ново-Иркутской ТЭЦ, разработанное на основании ФНП ОРД и Технического регламента Таможенного Союза «О безопасности оборудования, работающего под избыточным давлением» ТР ТС 032/2013, принятого Решением ЕЭК от 02.07.2013 г. в электронном виде (файл MS Word, Pdf) и в бумажном виде (сшитое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hanging="0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31170" TargetMode="External"/><Relationship Id="rId3" Type="http://schemas.openxmlformats.org/officeDocument/2006/relationships/hyperlink" Target="http://docs.cntd.ru/document/499031170" TargetMode="External"/><Relationship Id="rId4" Type="http://schemas.openxmlformats.org/officeDocument/2006/relationships/hyperlink" Target="consultantplus://offline/ref=16D9367425EE5F37B8C868EB66257F2DE9741B822CE67106D3430D841859E37B3BB8343A75C952F0359918D5B3DD21F13D702463A6EEDA5176fDB" TargetMode="External"/><Relationship Id="rId5" Type="http://schemas.openxmlformats.org/officeDocument/2006/relationships/hyperlink" Target="consultantplus://offline/ref=16D9367425EE5F37B8C868EB66257F2DE9741B822CE67106D3430D841859E37B3BB8343A75C952F3399918D5B3DD21F13D702463A6EEDA5176fD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11:00Z</dcterms:created>
  <dc:creator>Popov_AV</dc:creator>
  <dc:description/>
  <cp:keywords/>
  <dc:language>en-US</dc:language>
  <cp:lastModifiedBy>Makarenko Nataliya</cp:lastModifiedBy>
  <cp:lastPrinted>2021-06-09T10:52:00Z</cp:lastPrinted>
  <dcterms:modified xsi:type="dcterms:W3CDTF">2021-07-02T03:49:00Z</dcterms:modified>
  <cp:revision>10</cp:revision>
  <dc:subject/>
  <dc:title/>
</cp:coreProperties>
</file>